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567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Вносится комитетом Законодательного Собрания Новосибирской области по социальной политике, здравоохранению, охране труда и занятости населения 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>Проект № 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ЗАКОН </w:t>
      </w:r>
    </w:p>
    <w:p>
      <w:pPr>
        <w:pStyle w:val="ConsPlusTitle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НОВОСИБИРСКОЙ ОБЛАСТИ</w:t>
      </w:r>
    </w:p>
    <w:p>
      <w:pPr>
        <w:pStyle w:val="ConsPlusTitle"/>
        <w:widowControl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jc w:val="center"/>
        <w:rPr/>
      </w:pPr>
      <w:r>
        <w:rPr/>
        <w:t xml:space="preserve">О регулировании отношений в сфере охраны здоровья </w:t>
      </w:r>
    </w:p>
    <w:p>
      <w:pPr>
        <w:pStyle w:val="ConsPlusTitle"/>
        <w:widowControl/>
        <w:jc w:val="center"/>
        <w:rPr/>
      </w:pPr>
      <w:r>
        <w:rPr/>
        <w:t>в Новосибир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татья 1. </w:t>
      </w:r>
      <w:r>
        <w:rPr>
          <w:b/>
        </w:rPr>
        <w:t>Предмет регулирования настоящего Закона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й Закон в целях обеспечения конституционных прав граждан на охрану здоровья и медицинскую помощь регулирует отдельные отношения в сфере охраны здоровья в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. </w:t>
      </w:r>
      <w:r>
        <w:rPr>
          <w:b/>
        </w:rPr>
        <w:t>Правовое регулирование отношений в сфере охраны здоровья в Новосибирской област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авовое регулирование отношений в сфере охраны здоровья в Новосибирской области осуществляется на основе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ого закона от 21 ноября 2011 года № 323-ФЗ «Об основах охраны здоровья граждан в Российской Федерации» (далее – Федеральный закон), других федеральных законов и иных нормативных правовых актов  Российской Федерации, Устава Новосибирской области, настоящего Закона, иных законов Новосибирской области и нормативных правовых актов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. </w:t>
      </w:r>
      <w:r>
        <w:rPr>
          <w:b/>
        </w:rPr>
        <w:t>Полномочия Законодательного Собрания Новосибирской области в сфере охраны здоровь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 полномочиям Законодательного Собрания Новосибирской области в сфере охраны здоровья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 принятие законов Новосибирской области в сфере охраны здоровья граждан, осуществление контроля за их соблюдением и исполн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 утверждение</w:t>
      </w:r>
      <w:r>
        <w:rPr>
          <w:i/>
        </w:rPr>
        <w:t xml:space="preserve"> </w:t>
      </w:r>
      <w:r>
        <w:rPr/>
        <w:t>территориальной программы государственных гарантий бесплатного оказания гражданам медицинской помощи (далее - территориальная программа государственных гарантий) на соответствующий год и утверждение отчета о ее испол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 иные полномочия, установленные федеральным законодательством и законодательством Новосибирской области в сфере охраны здоров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. </w:t>
      </w:r>
      <w:r>
        <w:rPr>
          <w:b/>
        </w:rPr>
        <w:t>Полномочия Правительства Новосибирской области в сфере охраны здоровь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 К полномочиям Правительства Новосибирской области в сфере охраны здоровья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 защита прав человека и гражданина в сфере охраны здоров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 обеспечение исполнения законов, принятие нормативных правовых актов регулирующих отношения в сфере охраны здоровья и контроль за их соблюдением и исполнением;</w:t>
      </w:r>
    </w:p>
    <w:p>
      <w:pPr>
        <w:pStyle w:val="Normal"/>
        <w:autoSpaceDE w:val="false"/>
        <w:ind w:firstLine="540"/>
        <w:jc w:val="both"/>
        <w:rPr/>
      </w:pPr>
      <w:r>
        <w:rPr/>
        <w:t>3) утверждение программ развития здравоохранения, обеспечения санитарно-эпидемиологического благополучия населения, профилактики заболеваний, организация обеспечения граждан лекарственными препаратами и медицинскими изделиями, а также участие в санитарно-гигиеническом просвещении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 формирование областных исполнительных органов государственной власти Новосибирской области, осуществляющих полномочия в сфере охраны здоровья, и установление порядка их организации 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5) создание в пределах компетенции, определенной законодательством Российской Федерации, условий для развития медицинской помощи и обеспечения ее доступности для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 организация безвозмездного обеспечения донорской кровью и (или) ее компонентами, а также организация обеспечения лекарственными препаратами, специализированными продуктами лечебного питания, медицинскими изделиями, средствами для  дезинфекции, дезинсекции и дератизации при оказании медицинской помощи в соответствии с пунктами 6 и 13 настоящей стать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 организация осуществления мероприятий по профилактике заболеваний и формированию здорового образа жизни у граждан, проживающих на территории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8) организация осуществления мероприятий по проведению дезинфекции, дезинсекции и дератизации, а также санитарно-противоэпидемических (профилактических) мероприятий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9) координация деятельности областного исполнительного органа государственной власти Новосибирской области в сфере охраны здоровья, субъектов государственной, муниципальной и частной систем здравоохранения на территории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10) организация мероприятий, направленных на спасение жизни и сохранение здоровья людей при чрезвычайных ситуациях, ликвидацию медико-санитарных последствий чрезвычайных ситуаций, информирование населения о медико-санитарной обстановке в зоне чрезвычайной ситуации и о принимаемых мер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 принятие решения об оказании помощи иностранному государству и вывозу лекарственных препаратов, предназначенных для гуманитарной помощи (содействия) или помощи при чрезвычайных ситуациях, из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12) установление предельных размеров оптовых надбавок и предельных размеров розничных надбавок к фактическим отпускным ценам, установленным производителями лекарственных препаратов, на лекарственные препараты, включенные в перечень жизненно необходимых и важнейших лекарственных препаратов;</w:t>
      </w:r>
    </w:p>
    <w:p>
      <w:pPr>
        <w:pStyle w:val="Normal"/>
        <w:autoSpaceDE w:val="false"/>
        <w:ind w:firstLine="540"/>
        <w:jc w:val="both"/>
        <w:rPr/>
      </w:pPr>
      <w:r>
        <w:rPr/>
        <w:t>13) установление порядка предоставления мер социальной поддержки по организации оказания медицинской помощи лицам, страдающим социально значимыми заболеваниями и заболеваниями, представляющими опасность для окружающих, и по организации обеспечения указанных лиц лекарственными препаратами;</w:t>
      </w:r>
    </w:p>
    <w:p>
      <w:pPr>
        <w:pStyle w:val="Normal"/>
        <w:autoSpaceDE w:val="false"/>
        <w:ind w:firstLine="540"/>
        <w:jc w:val="both"/>
        <w:rPr/>
      </w:pPr>
      <w:r>
        <w:rPr/>
        <w:t>14) установление порядка обеспечения полноценным питанием беременных женщин, кормящих матерей, а также детей в возрасте до трех лет, по заключению врачей, в том числе через специализированные пункты питания и организации торговли.</w:t>
      </w:r>
    </w:p>
    <w:p>
      <w:pPr>
        <w:pStyle w:val="Normal"/>
        <w:autoSpaceDE w:val="false"/>
        <w:ind w:firstLine="540"/>
        <w:jc w:val="both"/>
        <w:rPr/>
      </w:pPr>
      <w:r>
        <w:rPr/>
        <w:t>15) обеспечение разработки региональных программ научных исследований в сфере охраны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16) установление случаев и порядка организации оказания первичной медико-санитарной помощи и специализированной медицинской помощи медицинскими работниками медицинских организаций вне таких медицинских организаций, а также в иных медицинских организац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 установление порядка формирования перечня медицинских организаций Новосибирской области, оказывающих высокотехнологичную медицинскую помощь за счет средств областного бюджет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 установление дополнительных гарантий и мер социальной поддержки медицинским работникам и фармацевтическим работник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9) иные полномочия, установленные федеральным законодательством и законодательством Новосибирской области в сфере охраны здоров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татья 5. </w:t>
      </w:r>
      <w:r>
        <w:rPr>
          <w:b/>
        </w:rPr>
        <w:t>Полномочия областного исполнительного органа государственной власти Новосибирской области, уполномоченного в сфере охраны здоровь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 К полномочиям областного исполнительного органа государственной власти Новосибирской области, уполномоченного в сфере охраны здоровья (далее – уполномоченный орган)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 принятие нормативных правовых актов по вопросам, отнесенным к его полномочиям, и контроль за их соблюдением и исполнение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 разработка и реализация программ развития здравоохранения, обеспечения санитарно-эпидемиологического благополучия населения, профилактики заболеваний, обеспечения населения лекарственными препаратами и медицинскими изделиями; </w:t>
      </w:r>
    </w:p>
    <w:p>
      <w:pPr>
        <w:pStyle w:val="Normal"/>
        <w:autoSpaceDE w:val="false"/>
        <w:ind w:firstLine="540"/>
        <w:jc w:val="both"/>
        <w:rPr/>
      </w:pPr>
      <w:r>
        <w:rPr/>
        <w:t>3) разработка и реализация территориальной программы государственных гарантий, включающей в себя территориальную программу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4) разработка и реализация региональных программ научных исследований в сфере охраны здоровья, их координация;</w:t>
      </w:r>
    </w:p>
    <w:p>
      <w:pPr>
        <w:pStyle w:val="Normal"/>
        <w:autoSpaceDE w:val="false"/>
        <w:ind w:firstLine="540"/>
        <w:jc w:val="both"/>
        <w:rPr/>
      </w:pPr>
      <w:r>
        <w:rPr/>
        <w:t>5) руководство деятельностью подведомственных медицинских организаций, находящихся в государственной собственности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 организация аттестации специалистов, имеющих высшее и среднее медицинское и (или) фармацевтическое образование для присвоения им квалификационной катег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 организация профессиональной подготовки, переподготовки и повышения квалификации работников областных государственных медицин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) осуществление взаимодействия с органами местного самоуправления муниципальных образований Новосибирской области в сфере охраны здоровья на территории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) участие в обеспечении профессиональной подготовки, переподготовки и повышения квалификации работников муниципальных медицин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) осуществление взаимодействия с территориальным фондом обязательного медицинского страхования Новосибирской области по совершенствованию системы медицинского страхования в Новосибирской области, формированию тарифов на медицинские услуги в рамках территориальной программы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) организация оказания населению Новосибирской области первичной медико-санитарной помощи, специализированной, в том числе высокотехнологичной, медицинской  помощи, скорой, в том числе скорой специализированной, медицинской помощи и паллиативной медицинской помощи в медицинских организациях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12) организация оказания медицинской помощи в соответствии с территориальной программой государственных гарантий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) организация обеспечения граждан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ина или инвалидности, предусмотренный частью 3 статьи 44 Федерального зак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) организация обеспечения областных государственных медицинских организаций лекарственными препаратами, специализированными продуктами лечебного питания, медицинскими изделиями, средствами для дезинфекции, дезинсекции и дератизации, финансовое обеспечение развития этих организаций и их материально-технического осна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5) определение вида работ и услуг высокотехнологичной медицинской помощи за счет средств областного бюджет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6) утверждение перечня медицинских организаций Новосибирской области, оказывающих высокотехнологичную медицинскую помощь счет средств областного бюджета Новосибир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7) установление порядка направления граждан, нуждающихся в высокотехнологичной медицинской помощи, в медицинские организации Новосибирской области, оказывающие высокотехнологичную медицинскую помощь за счет средств областного бюджет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8) организация заготовки, переработки, хранения и обеспечения безопасности донорской крови и ее компонентов, организация безвозмездного обеспечения донорской кровью и ее компонентами областных государственных медицинских организаций и муниципальных медицинских организаций, самостоятельно не осуществляющих заготовку, переработку, хранение и обеспечение безопасности донорской крови и ее компонентов, а также обеспечения за плату иных медицинских организаций донорской кровью и ее компонен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9) организация мероприятий по предупреждению распространения ВИЧ-инфекции на территории Новосибирской области, включая оказание бесплатной медицинской помощи ВИЧ-инфицированным граждана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0) организация мероприятий по предупреждению распространения туберкулеза, включая противотуберкулезную помощь больным туберкулезом в специализированных областных государственных противотуберкулезных медицинских организациях, обеспечение бесплатными медикаментами лиц, находящихся под диспансерным наблюдением в связи с туберкулезом и больных туберкулезом, для лечения туберкулеза в амбулаторных услов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1) организация проведения по эпидемическим показаниям профилактических мероприятий в целях предупреждения, ограничения распространения и ликвидации инфекционных болезней на территории Новосибирской области в соответствии с федеральным и законодательством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2) установление границы и режима зон санитарной охраны источников питьевого водоснаб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3) организация обеспечения граждан, имеющих право на получение государственной социальной помощи в части обеспечения лекарственными препаратами, дополнительными лекарственными препаратами</w:t>
      </w:r>
      <w:r>
        <w:rPr>
          <w:i/>
        </w:rPr>
        <w:t xml:space="preserve"> </w:t>
      </w:r>
      <w:r>
        <w:rPr/>
        <w:t>при амбулаторном лечении отдельных заболеваний по жизненно важным показаниям и при угрозе жизни и здоровью пациента за счет средств областного бюджета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24) установление перечня медицинских организаций, имеющих лицензию на фармацевтическую деятельность, и их обособленных подразделений (амбулаторий, фельдшерских и фельдшерско-акушерских пунктов, центров (отделений) общей врачебной (семейной) практики), расположенных в сельских поселениях, в которых отсутствуют аптечные организации, а также перечень лекарственных препаратов (за исключением наркотических лекарственных препаратов и психотропных лекарственных препаратов), продажа которых может осуществляться указанными организациями и их обособленными подраздел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5) установление условий прохождения медицинских осмотров несовершеннолетними, в том числе при поступлении в образовательные учреждения и в период обучения в них, при занятиях физической культурой и спортом, прохождении диспансеризации, диспансерного наблюдения, медицинской реабилитации, оказание медицинской помощи, в том числе в период обучения и воспитания в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6) установление условий содержания в медицинских организациях государственной системы здравоохранения и муниципальной системы здравоохранения в порядке, установленном уполномоченным федеральным органом исполнительной власти детей-сирот, детей, оставшихся без попечения родителей, и детей, находящихся в трудной жизненной ситуации, до достижения ими возраста четырех лет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7) установление условий прохождения несовершеннолетними медицинской консультации без взимания платы при определении профессиональной пригод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8) информирование населения Новосибирской области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 Новосибирской области, осуществляемое на основе ежегодных статистических данных, а также информирование об угрозе возникновения и о возникновении эпидем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9) осуществление функций страхователя по обязательному медицинскому страхованию неработающего населения;</w:t>
      </w:r>
    </w:p>
    <w:p>
      <w:pPr>
        <w:pStyle w:val="Normal"/>
        <w:autoSpaceDE w:val="false"/>
        <w:ind w:firstLine="540"/>
        <w:jc w:val="both"/>
        <w:rPr>
          <w:highlight w:val="red"/>
        </w:rPr>
      </w:pPr>
      <w:r>
        <w:rPr/>
        <w:t>30) уплата страховых взносов на обязательное медицинское страхование неработающего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1) осуществление ведомственного контроля качества и безопасности медицинской деятельности в подведомствен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/>
        <w:t>32) установление предельных размеров оптовых надбавок и предельных размеров розничных надбавок к фактическим отпускным ценам, установленным производителями лекарственных препаратов, на лекарственные препараты, включенные в перечень жизненно необходимых и важнейших лекарственных препаратов;</w:t>
      </w:r>
    </w:p>
    <w:p>
      <w:pPr>
        <w:pStyle w:val="Normal"/>
        <w:autoSpaceDE w:val="false"/>
        <w:ind w:firstLine="540"/>
        <w:jc w:val="both"/>
        <w:rPr/>
      </w:pPr>
      <w:r>
        <w:rPr/>
        <w:t>33) осуществление контроля за применением цен на лекарственные препараты, включенные в перечень жизненно необходимых и важнейших лекарственных препаратов, организациями оптовой торговли, аптечными организациями, индивидуальными предпринимателями, имеющими лицензию на фармацевтическую деятельнос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4) разработка </w:t>
      </w:r>
      <w:r>
        <w:rPr>
          <w:color w:val="000000"/>
        </w:rPr>
        <w:t>административных регламентов предоставления государственных услуг и исполнения государственных функций в сфере переданных полномочий и представление их на утверждение Губернатору Новосибирской области (до утверждения соответствующих регламентов ф</w:t>
      </w:r>
      <w:r>
        <w:rPr/>
        <w:t>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>35) ведение регионального сегмента Федерального регистра</w:t>
      </w:r>
      <w:r>
        <w:rPr>
          <w:sz w:val="24"/>
          <w:szCs w:val="24"/>
        </w:rPr>
        <w:t xml:space="preserve"> </w:t>
      </w:r>
      <w:r>
        <w:rPr>
          <w:szCs w:val="24"/>
        </w:rPr>
        <w:t>лиц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</w:t>
      </w:r>
      <w:r>
        <w:rPr/>
        <w:t xml:space="preserve"> и своевременное представление сведений, содержащихся в нем, в уполномоченный федеральный орган исполнитель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6) взаимодействие с профессиональными некоммерческими организациями, создаваемыми медицинскими работниками и фармацевтическими работниками и иными некоммерческими организациями, осуществляющими свою деятельность в сфере охраны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>37) иные полномочия, установленные федеральным законодательством и законодательством Новосибирской области в сфере охраны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>2. Уполномоченный орган осуществляет также полномочия Российской Федерации в сфере охраны здоровья, переданные для осуществления органам государственной власти Новосибирской област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лицензирование следующих видов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 медицинская деятельность медицинских организаций (за исключением медицинских организаций, подведомственных федеральным органам исполнительной власти, государственным академиям нау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 фармацевтическая деятельность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) деятельность по обороту наркотических средств, психотропных веществ и их прекурсоров, культивированию наркосодержащих растений (в части деятельности по обороту наркотических средств и психотропных веществ, внесенных в </w:t>
      </w:r>
      <w:hyperlink r:id="rId3">
        <w:r>
          <w:rPr>
            <w:rStyle w:val="InternetLink"/>
            <w:color w:val="000000"/>
          </w:rPr>
          <w:t>списки I</w:t>
        </w:r>
      </w:hyperlink>
      <w:r>
        <w:rPr/>
        <w:t xml:space="preserve">, </w:t>
      </w:r>
      <w:hyperlink r:id="rId4">
        <w:r>
          <w:rPr>
            <w:rStyle w:val="InternetLink"/>
          </w:rPr>
          <w:t>II</w:t>
        </w:r>
      </w:hyperlink>
      <w:r>
        <w:rPr/>
        <w:t xml:space="preserve"> и </w:t>
      </w:r>
      <w:hyperlink r:id="rId5">
        <w:r>
          <w:rPr>
            <w:rStyle w:val="InternetLink"/>
            <w:color w:val="000000"/>
          </w:rPr>
          <w:t>I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, 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) организация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 по </w:t>
      </w:r>
      <w:hyperlink r:id="rId6">
        <w:r>
          <w:rPr>
            <w:rStyle w:val="InternetLink"/>
          </w:rPr>
          <w:t>перечню</w:t>
        </w:r>
      </w:hyperlink>
      <w:r>
        <w:rPr/>
        <w:t>, утверждаемому Правительством Российской Федераци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/>
        <w:t xml:space="preserve">Статья 6. </w:t>
      </w:r>
      <w:r>
        <w:rPr>
          <w:b/>
        </w:rPr>
        <w:t xml:space="preserve">Обязательное медицинское страхование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бязательное медицинское страхование является видом обязательного социального страхования, представляющим собой систему создаваемых государством правовых, экономических и организационных мер, направленных на обеспечение при наступлении страхового случая гарантий бесплатного оказания застрахованному лицу медицинской помощи за счет средств обязательного медицинского страхования в пределах территориальной программы обязательного медицинского страхования и в установленных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9 ноября 2010 года № 326-ФЗ «Об обязательном медицинском страховании в Российской Федерации» случаях в пределах базовой программы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 Территориальная программа обязательного медицинского страхования – это составная часть территориальной программы государственных гарантий. Территориальная программа обязательного медицинского страхования формируется в соответствии с требованиями, установленными базовой программой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 Для реализации государственной политики в сфере обязательного медицинского страхования Правительством Новосибирской области создается территориальный фонд обязательного медицинского страхования. Положение о территориальном фонде обязательного медицинского страхования (далее - территориальный фонд) утверждается Правительством Новосибирской област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татья 7. </w:t>
      </w:r>
      <w:r>
        <w:rPr>
          <w:b/>
        </w:rPr>
        <w:t>Лекарственное обеспечение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 Лекарственное обеспечение медицинской помощи в стационарах и дневных стационарах всех типов, участвующих в реализации территориальной программы государственных гарантий, осуществляется за счет средств обязательного медицинского страхования, областного бюджета Новосибирской области в соответствии с областным перечнем жизненно необходимых и важнейших лекарственных препаратов, медицинских изделий и расходных материалов, применяемых при оказании скорой и стационарной медицинской помощи в рамках территориальной программы государственных гаран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 Лекарственное обеспечение граждан, проходящих лечение в амбулаторных условиях, осуществляется за счет личных средств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 Порядок льготного и бесплатного лекарственного обеспечения отдельных категорий граждан, имеющих право на меры социальной поддержки за счет средств областного бюджета Новосибирской области, опреде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 Перечень лекарственных препаратов, выписываемых по бесплатным и льготным рецептам в целях оказания мер социальной поддержки отдельным категориям граждан и больным, страдающим хроническими заболеваниями и не пользующимся льготами по лекарственному обеспечению за счет средств федерального бюджета, утвержда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татья 8. </w:t>
      </w:r>
      <w:r>
        <w:rPr>
          <w:b/>
        </w:rPr>
        <w:t>Страхование медицинских, фармацевтических и иных работни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 Медицинским, фармацевтическим и иным работникам областных государственных медицинских организаций, работа которых связана с угрозой их жизни и здоровью, выплачиваются страховые суммы, устанавливаемые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 Порядок страхования медицинских, фармацевтических и иных работников областных государственных медицинских организаций, работа которых связана с угрозой их жизни и здоровью, устанавливается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 Организация и финансовое обеспечение страхования медицинских, фармацевтических и иных работников областных государственных медицинских организаций,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 9. </w:t>
      </w:r>
      <w:r>
        <w:rPr>
          <w:b/>
        </w:rPr>
        <w:t xml:space="preserve">Оказание платных медицинских услуг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 законом медицинские организации, участвующие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, имеют право оказывать платные медицинские услуги, по стоимости, определяемой в соответствии с порядком утвержденным уполномоченным органом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/>
        <w:t>Статья 10. </w:t>
      </w:r>
      <w:r>
        <w:rPr>
          <w:b/>
        </w:rPr>
        <w:t>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/>
        <w:t>1. Настоящий Закон вступает в силу через 10 дней после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дпункт «а» пункта 1 части 2 статьи 5 настоящего Закона вступает в силу с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ункт 2 части 2 статьи 5 настоящего Закона вступает в силу с 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1. </w:t>
      </w:r>
      <w:r>
        <w:rPr>
          <w:b/>
        </w:rPr>
        <w:t>Признание утратившими силу отдельных законо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о дня вступления в силу настоящего Закона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>Закон Новосибирской области от 2  ноября  2007  года №  156-ОЗ                 «О регулировании отношений в сфере здравоохранения на территории Новосибирской области»;</w:t>
      </w:r>
    </w:p>
    <w:p>
      <w:pPr>
        <w:pStyle w:val="Normal"/>
        <w:autoSpaceDE w:val="false"/>
        <w:ind w:firstLine="540"/>
        <w:jc w:val="both"/>
        <w:rPr/>
      </w:pPr>
      <w:r>
        <w:rPr/>
        <w:t>Закон Новосибирской области от 24  декабря  2007  года №  199-ОЗ                «О внесении изменений в Закон Новосибирской области «О регулировании отношений в сфере здравоохранения на территории Новосибирской области»;</w:t>
      </w:r>
    </w:p>
    <w:p>
      <w:pPr>
        <w:pStyle w:val="Normal"/>
        <w:autoSpaceDE w:val="false"/>
        <w:ind w:firstLine="540"/>
        <w:jc w:val="both"/>
        <w:rPr/>
      </w:pPr>
      <w:r>
        <w:rPr/>
        <w:t>Закон Новосибирской области от 13 декабря  2008  года №  265-ОЗ                  «О внесении изменений в Закон Новосибирской области «О регулировании отношений в сфере здравоохранения на территории Новосибирской области»;</w:t>
      </w:r>
    </w:p>
    <w:p>
      <w:pPr>
        <w:pStyle w:val="Normal"/>
        <w:autoSpaceDE w:val="false"/>
        <w:ind w:firstLine="540"/>
        <w:jc w:val="both"/>
        <w:rPr/>
      </w:pPr>
      <w:r>
        <w:rPr/>
        <w:t>Закон Новосибирской области от 2  мая  2009 года №  338-ОЗ                        «О внесении изменений в статьи 4 и 5 Закона Новосибирской области                  «О регулировании отношений в сфере здравоохранения на территории Новосибирской области»;</w:t>
      </w:r>
    </w:p>
    <w:p>
      <w:pPr>
        <w:pStyle w:val="Normal"/>
        <w:autoSpaceDE w:val="false"/>
        <w:ind w:firstLine="540"/>
        <w:jc w:val="both"/>
        <w:rPr/>
      </w:pPr>
      <w:r>
        <w:rPr/>
        <w:t>Закон Новосибирской области от 6  октября  2009 года №  373-ОЗ                 «О внесении изменений в Закон Новосибирской области «О регулировании отношений в сфере здравоохранения на территории Новосибирской области»;</w:t>
      </w:r>
    </w:p>
    <w:p>
      <w:pPr>
        <w:pStyle w:val="Normal"/>
        <w:autoSpaceDE w:val="false"/>
        <w:ind w:firstLine="540"/>
        <w:jc w:val="both"/>
        <w:rPr/>
      </w:pPr>
      <w:r>
        <w:rPr/>
        <w:t>Закон Новосибирской области от 5  мая  2011  года №  67-ОЗ                         «О внесении изменений в Закон Новосибирской области «О регулировании отношений в сфере здравоохранения на территории Новосибирской области»;</w:t>
      </w:r>
    </w:p>
    <w:p>
      <w:pPr>
        <w:pStyle w:val="Normal"/>
        <w:autoSpaceDE w:val="false"/>
        <w:ind w:firstLine="540"/>
        <w:jc w:val="both"/>
        <w:rPr/>
      </w:pPr>
      <w:r>
        <w:rPr/>
        <w:t>Закон Новосибирской области от 7 октября  2011  года №  126-ОЗ                 «О внесении изменений в Закон Новосибирской области «О регулировании отношений в сфере здравоохранения на территории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убернатор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.А. Юрч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 Новосибирск</w:t>
      </w:r>
    </w:p>
    <w:p>
      <w:pPr>
        <w:pStyle w:val="Normal"/>
        <w:jc w:val="both"/>
        <w:rPr/>
      </w:pPr>
      <w:r>
        <w:rPr/>
        <w:t>«____» _____________2012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____- О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ref=C65B1097A13AE3CA18A54E154873692EC7CE8B6FD9C9D6F2C5D736898F6A2304C0CE68D4DF79CBA9b8VCK" TargetMode="External"/><Relationship Id="rId4" Type="http://schemas.openxmlformats.org/officeDocument/2006/relationships/hyperlink" Target="consultantplus://offline/ref=C65B1097A13AE3CA18A54E154873692EC7CE8B6FD9C9D6F2C5D736898F6A2304C0CE68D4DF79CAAFb8V4K" TargetMode="External"/><Relationship Id="rId5" Type="http://schemas.openxmlformats.org/officeDocument/2006/relationships/hyperlink" Target="consultantplus://offline/ref=C65B1097A13AE3CA18A54E154873692EC7CE8B6FD9C9D6F2C5D736898F6A2304C0CE68D4DF79C8A9b8V9K" TargetMode="External"/><Relationship Id="rId6" Type="http://schemas.openxmlformats.org/officeDocument/2006/relationships/hyperlink" Target="consultantplus://offline/ref=C65B1097A13AE3CA18A54E154873692EC7CC8561DBCBD6F2C5D736898F6A2304C0CE68D4DF79CBABb8V9K" TargetMode="External"/><Relationship Id="rId7" Type="http://schemas.openxmlformats.org/officeDocument/2006/relationships/hyperlink" Target="consultantplus://offline/main?base=LAW;n=115137;fld=1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47:00Z</dcterms:created>
  <dc:creator>_</dc:creator>
  <dc:description/>
  <cp:keywords/>
  <dc:language>en-US</dc:language>
  <cp:lastModifiedBy>nvb</cp:lastModifiedBy>
  <cp:lastPrinted>2012-05-03T17:19:00Z</cp:lastPrinted>
  <dcterms:modified xsi:type="dcterms:W3CDTF">2012-06-15T01:58:00Z</dcterms:modified>
  <cp:revision>220</cp:revision>
  <dc:subject/>
  <dc:title>ПРОЕКТ</dc:title>
</cp:coreProperties>
</file>